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Allegato   A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  <w:t>-- Stampato da compilare e da allegare alla documentazione del personale collocato a ripos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l/La sottoscritto/a 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to/a ___________________________________________ il 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 residente in _____________________________________________     (Prov. ___________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a _____________________________________________________ N. 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llocato/a riposo a decorrere dal 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i impegna a restituire in unica soluzione e nel termine di 30 giorni dalla richiesta da part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ell’I.N.P.D.A.P. le somme liquidate per periodi o servizi riscattati ai fini della buonuscita ch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isultassero non dovut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, li 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08:31:00Z</dcterms:created>
  <dc:creator>ISTITUTO COMPRENSIVO STATALE</dc:creator>
  <dc:description/>
  <dc:language>en-US</dc:language>
  <cp:lastModifiedBy>ISTITUTO COMPRENSIVO STATALE</cp:lastModifiedBy>
  <dcterms:modified xsi:type="dcterms:W3CDTF">2001-05-09T08:47:00Z</dcterms:modified>
  <cp:revision>1</cp:revision>
  <dc:subject/>
  <dc:title>Allegato   A</dc:title>
</cp:coreProperties>
</file>