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DICHIARAZIONE DI ELEZIONE DI DOMICIL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/la sottoscritto/a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i fini della liquidazione del trattamento di quiescenza spettante in qualità di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chiar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 eleggere il proprio domicilio nel Comune di (2)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(C.A.P.)  ____________   Provincia  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a o Piazza _________________________    N. 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>________________________ li,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i/>
          <w:sz w:val="24"/>
        </w:rPr>
        <w:tab/>
        <w:t>Il dichiarante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care la qualifica posseduta all’atto della cessazione dal servizio; nel caso di trattamento di quiescenza indiretto, precisare oltre la qualifica del dante causa, anche il rapporto di parentela con lui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0:35:00Z</dcterms:created>
  <dc:creator>ISTITUTO COMPRENSIVO STATALE</dc:creator>
  <dc:description/>
  <dc:language>en-US</dc:language>
  <cp:lastModifiedBy>ISTITUTO COMPRENSIVO STATALE</cp:lastModifiedBy>
  <dcterms:modified xsi:type="dcterms:W3CDTF">2001-03-07T10:46:00Z</dcterms:modified>
  <cp:revision>4</cp:revision>
  <dc:subject/>
  <dc:title>DICHIARAZIONE CIRCA IL GODIMENTO DI PENSIONE</dc:title>
</cp:coreProperties>
</file>