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CIRCA IL GODIMENTO DI PENSI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/la sottoscritto/a 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i fini della liquidazione del trattamento di quiescenza spettante in qualità di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chiara (2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 non godere di pensione a carico dello Stato o di altro ente pubblic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 godere della sottoindicata pension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3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 li, 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i/>
          <w:sz w:val="24"/>
        </w:rPr>
        <w:tab/>
        <w:t>Il dichiarante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care la qualifica posseduta all’atto della cessazione dal servizio; nel caso di trattamento di quiescenza indiretto, precisare oltre la qualifica del dante causa, anche il rapporto di parentela con lui.</w:t>
      </w:r>
    </w:p>
    <w:p>
      <w:pPr>
        <w:pStyle w:val="Normal"/>
        <w:numPr>
          <w:ilvl w:val="0"/>
          <w:numId w:val="2"/>
        </w:numPr>
        <w:rPr/>
      </w:pPr>
      <w:r>
        <w:rPr/>
        <w:t>Cancellare la dicitura non corrispondente all’effettiva situazion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dicare l’Ente che corrisponde la pensione o l’importo relativ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0:28:00Z</dcterms:created>
  <dc:creator>ISTITUTO COMPRENSIVO STATALE</dc:creator>
  <dc:description/>
  <dc:language>en-US</dc:language>
  <cp:lastModifiedBy>ISTITUTO COMPRENSIVO STATALE</cp:lastModifiedBy>
  <dcterms:modified xsi:type="dcterms:W3CDTF">2001-03-07T10:44:00Z</dcterms:modified>
  <cp:revision>3</cp:revision>
  <dc:subject/>
  <dc:title>DICHIARAZIONE CIRCA IL GODIMENTO DI PENSIONE</dc:title>
</cp:coreProperties>
</file>