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DICHIARAZIONE  NUMERO  CODICE  FISCALE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/la sottoscritto/a 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i fini della liquidazione del trattamento di quiescenza spettante in qualità di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chiara il proprio codice fisca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 li, 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w:rPr>
          <w:i/>
          <w:sz w:val="24"/>
        </w:rPr>
        <w:tab/>
        <w:t>Il dichiarante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icare la qualifica posseduta all’atto della cessazione dal servizio; nel caso di trattamento di quiescenza indiretto, precisare oltre la qualifica del dante causa, anche il rapporto di parentela con lui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0:42:00Z</dcterms:created>
  <dc:creator>ISTITUTO COMPRENSIVO STATALE</dc:creator>
  <dc:description/>
  <dc:language>en-US</dc:language>
  <cp:lastModifiedBy>ISTITUTO COMPRENSIVO STATALE</cp:lastModifiedBy>
  <dcterms:modified xsi:type="dcterms:W3CDTF">2001-03-07T10:42:00Z</dcterms:modified>
  <cp:revision>2</cp:revision>
  <dc:subject/>
  <dc:title>DICHIARAZIONE CIRCA IL GODIMENTO DI PENSIONE</dc:title>
</cp:coreProperties>
</file>