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All. N° 1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l Dipartimento  Provinciale Tesoro e Bilancio</w:t>
      </w:r>
    </w:p>
    <w:p>
      <w:pPr>
        <w:pStyle w:val="Normal"/>
        <w:jc w:val="right"/>
        <w:rPr/>
      </w:pPr>
      <w:r>
        <w:rPr/>
        <w:t>Direzione Provinciale Servizi Vari</w:t>
      </w:r>
    </w:p>
    <w:p>
      <w:pPr>
        <w:pStyle w:val="Normal"/>
        <w:jc w:val="right"/>
        <w:rPr/>
      </w:pPr>
      <w:r>
        <w:rPr/>
        <w:t>58100 Grosset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DICHIARAZI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Il/la sottoscritto/a 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br/>
        <w:t>nato/a _____________________________ il  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tolare della pensione provvisoria iscrizione n. _____________________, a conoscenza delle sanzioni previste, in caso di dichiarazioni mendaci, dal codice penale e dalle altre disposizioni di legge, dichiara sotto la sua personale responsabilit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he, collocato in pensione il _______________, è stato riassunto presso ________________, dal _______________ al _________________;</w:t>
        <w:br/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he ______________________ presta opera retribuita presso _______________________ dal _______________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che _________________ gode di altra pensione iscrizione n. ________________ cgt _______________ </w:t>
      </w:r>
      <w:r>
        <w:rPr>
          <w:b/>
          <w:sz w:val="24"/>
        </w:rPr>
        <w:t xml:space="preserve">(1) </w:t>
      </w:r>
      <w:r>
        <w:rPr>
          <w:sz w:val="24"/>
        </w:rPr>
        <w:t>a  carico del  ___________________ in qualità di  ___________________ a decorrere dal  ________________ per un ammontare netto mensile di Lire _________________________________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he ha tuttora a carico le sottoelencate persone per le quali, alla data di cessazione dal servizio, percepiva le quote di aggiunta di famiglia, nonché le  maggiorazioni delle quote stesse per i figli minorenni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</w:p>
    <w:p>
      <w:pPr>
        <w:pStyle w:val="Rientrocorpodeltesto2"/>
        <w:rPr/>
      </w:pPr>
      <w:r>
        <w:rPr/>
        <w:t>ai fini del mantenimento dei suddetti benefici, allega la prescritta attestazione del reddito complessivo conseguito dal nucleo familiare nell’anno:_______________ e si impegna a comunicare entro 30 giorni il venir meno delle condizioni richieste per fruire del trattamento di famiglia o che incidono sul relativo ammontare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0310</wp:posOffset>
                </wp:positionH>
                <wp:positionV relativeFrom="paragraph">
                  <wp:posOffset>20955</wp:posOffset>
                </wp:positionV>
                <wp:extent cx="1554480" cy="0"/>
                <wp:effectExtent l="0" t="19050" r="0" b="190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.65pt" to="317.65pt,1.6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 titolari di pensione INPS dovranno precisare la categoria: VO, IO, SO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he è in possesso del codice fiscale ______________________________________________</w:t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che, ai sensi degli artt. 2 e 3 del D.L: 5/3/1986 n. 57, convertito nella legge 18/04/1986 n. 121, ha diritto alle seguenti detrazioni annue di imposta </w:t>
      </w:r>
      <w:r>
        <w:rPr>
          <w:b/>
          <w:sz w:val="24"/>
        </w:rPr>
        <w:t>(2)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)</w:t>
        <w:tab/>
        <w:t>per il coniuge a carico</w:t>
        <w:tab/>
        <w:tab/>
        <w:tab/>
        <w:t>Lire</w:t>
        <w:tab/>
        <w:t>______________________________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b)</w:t>
        <w:tab/>
        <w:t>per n. _____ figli a carico</w:t>
        <w:tab/>
        <w:tab/>
        <w:tab/>
        <w:t>Lire</w:t>
        <w:tab/>
        <w:t>______________________________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c)</w:t>
        <w:tab/>
        <w:t>per altre persone a carico</w:t>
        <w:tab/>
        <w:tab/>
        <w:tab/>
        <w:t>Lire</w:t>
        <w:tab/>
        <w:t>______________________________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)</w:t>
        <w:tab/>
        <w:t>detrazione per lavoro dipendente</w:t>
        <w:tab/>
        <w:tab/>
        <w:t>Lire</w:t>
        <w:tab/>
        <w:t>______________________________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lteriore detrazione per lavoro</w:t>
      </w:r>
    </w:p>
    <w:p>
      <w:pPr>
        <w:pStyle w:val="Normal"/>
        <w:ind w:left="708" w:hanging="0"/>
        <w:rPr/>
      </w:pPr>
      <w:r>
        <w:rPr>
          <w:sz w:val="24"/>
        </w:rPr>
        <w:t xml:space="preserve">dipendente </w:t>
      </w:r>
      <w:r>
        <w:rPr>
          <w:b/>
          <w:sz w:val="24"/>
        </w:rPr>
        <w:t xml:space="preserve">(3) </w:t>
      </w:r>
    </w:p>
    <w:p>
      <w:pPr>
        <w:pStyle w:val="Rientrocorpodeltesto3"/>
        <w:rPr/>
      </w:pPr>
      <w:r>
        <w:rPr/>
        <w:t>in quanto possessore di reddito di lavoro dipendente per un importo inferiore a  _______________________ di lire annue;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he si impegna a comunicare eventuali variazioni della propria situazione familiare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he è a conoscenza delle sanzioni previste dall’art. 49 del D.P.R. 29/09/1973 n. 600 per indebite richieste di detrazioni d’imposta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he, ai fini di quanto previsto dall’art. 20 – terzo comma – della legge  2 dicembre 1975 n. 576, non ha usufruito delle detrazioni d’imposta di cui ai nn. 1,2,3 del 1° comma dell’art. 15 e del 3° comma dell’art. 16 del D.P.R. 29 settembre 1973 n. 597 e successive modificazioni e integrazioni, per gli anni ________ - ________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Giusta quanto disposto dall’art. 30 della legge 29/04/1976 n. 177 e dall’art. 44 comma 3 del D.P.R. 8/7/1986 n. 429, il sottoscritto si impegna a comunicare, con specifica dichiarazione personale, alla competente Direzione Provinciale del Tesoro, la cessazione delle condizioni che hanno dato luogo all’attribuzione della pensione, nonché il verificarsi di qualsiasi evento che comporti variazione o cessazione della pensione ovvero soppressione o riduzione degli assegni accessori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8870</wp:posOffset>
                </wp:positionH>
                <wp:positionV relativeFrom="paragraph">
                  <wp:posOffset>144145</wp:posOffset>
                </wp:positionV>
                <wp:extent cx="1554480" cy="0"/>
                <wp:effectExtent l="0" t="19050" r="0" b="190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1.35pt" to="310.45pt,11.3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.B.: a norma dell’art. 23 – secondo comma lett. a) del D.P.R. 29/09/1973 n. 600, nel testo modificato dall’art. 3 comma 4, della legge 28/02/1983 n. 53, le detrazioni di imposta vengono effettuate soltanto se l’interessato dichiari di avervi diritto e ne indichi la misura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’ulteriore detrazione verrà sospesa d’ufficio dalla D.P.T., qualora nel corso dell’anno si verifichi una variazione permanente della posizione retribuitiva che faccia superare il limite di _____________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iede di poter riscuotere la propria pension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esso l’Ufficio Postale di  _______________________________</w:t>
      </w:r>
    </w:p>
    <w:p>
      <w:pPr>
        <w:pStyle w:val="Normal"/>
        <w:ind w:left="1410" w:hanging="0"/>
        <w:rPr>
          <w:sz w:val="24"/>
        </w:rPr>
      </w:pPr>
      <w:r>
        <w:rPr>
          <w:sz w:val="24"/>
        </w:rPr>
        <w:t>situato in Via __________________________________________</w:t>
      </w:r>
    </w:p>
    <w:p>
      <w:pPr>
        <w:pStyle w:val="Normal"/>
        <w:ind w:left="1410" w:hanging="0"/>
        <w:rPr>
          <w:sz w:val="24"/>
        </w:rPr>
      </w:pPr>
      <w:r>
        <w:rPr>
          <w:sz w:val="24"/>
        </w:rPr>
        <w:t>e informa di risiedere a __________________________________</w:t>
      </w:r>
    </w:p>
    <w:p>
      <w:pPr>
        <w:pStyle w:val="Normal"/>
        <w:ind w:left="1410" w:hanging="0"/>
        <w:rPr>
          <w:sz w:val="24"/>
        </w:rPr>
      </w:pPr>
      <w:r>
        <w:rPr>
          <w:sz w:val="24"/>
        </w:rPr>
        <w:t>Via ___________________________________ n. ____________</w:t>
      </w:r>
    </w:p>
    <w:p>
      <w:pPr>
        <w:pStyle w:val="Normal"/>
        <w:ind w:left="1410" w:hanging="0"/>
        <w:rPr>
          <w:sz w:val="24"/>
        </w:rPr>
      </w:pPr>
      <w:r>
        <w:rPr>
          <w:sz w:val="24"/>
        </w:rPr>
      </w:r>
    </w:p>
    <w:p>
      <w:pPr>
        <w:pStyle w:val="Normal"/>
        <w:ind w:left="141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ccredito in C/B bancari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>Firma del dichiarante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248" w:hanging="0"/>
        <w:rPr>
          <w:sz w:val="24"/>
        </w:rPr>
      </w:pPr>
      <w:r>
        <w:rPr>
          <w:sz w:val="24"/>
        </w:rPr>
        <w:t>______________________________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708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11:14:00Z</dcterms:created>
  <dc:creator>ISTITUTO COMPRENSIVO STATALE</dc:creator>
  <dc:description/>
  <dc:language>en-US</dc:language>
  <cp:lastModifiedBy>ISTITUTO COMPRENSIVO STATALE</cp:lastModifiedBy>
  <dcterms:modified xsi:type="dcterms:W3CDTF">2001-05-09T08:08:00Z</dcterms:modified>
  <cp:revision>11</cp:revision>
  <dc:subject/>
  <dc:title>(All</dc:title>
</cp:coreProperties>
</file>