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MANDA DI RISCATTO DEI SERVIZI PRE-RUOL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I FINI DELLA PENSION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L’INPDAP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e P.C. </w:t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/>
      </w:pPr>
      <w:r>
        <w:rPr/>
        <w:t>ALL’UFFICIO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OVINCI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__l__ sottoscritt__ _______________________________ nat__ a 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___) il __________________ residente a ______________________________ in servizio in qualità di _______________________________________________ presso 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 H I E D 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computo o riscatto o la valutazione più favorevole ai fini della pensione, di tutti i periodi universitari o servizi prestati prima della decorrenza economica della nomina in ruolo (oppure limitare la valutazione a servizi determinati, elencandoli), di cui all’allegata certificazione, che qui di seguito si specifica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I servizi e periodi predetti sono stati dal___ sottoscritt__ formalmente dichiarati ai sensi dell’art. 145 del T.U. n° 1092/73 all’atto della propria assunzione in servizio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Nel chiedere che la predetta valutazione avvenga in base alle norme a lui più favorevoli, il sottoscritto desidera che il pagamento di eventuali oneri di riscatto gli sia addebitato mediante trattenute mensili sullo stipendio o sulla pensione (oppure in una unica soluzione)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__l__ sottoscritt__ dichiara inoltre che per i servizi e periodi di cui chiede la valutazione non è stata liquidata, né è stata richiesta la pensione a carico di altro Fondo di Previd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</w:t>
        <w:tab/>
        <w:tab/>
        <w:tab/>
        <w:tab/>
        <w:tab/>
        <w:tab/>
        <w:t>Firma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9:19:00Z</dcterms:created>
  <dc:creator>Pino Durante</dc:creator>
  <dc:description/>
  <dc:language>en-US</dc:language>
  <cp:lastModifiedBy>Scuola Media Statale "Domenico Savio"</cp:lastModifiedBy>
  <cp:lastPrinted>2004-08-03T12:49:00Z</cp:lastPrinted>
  <dcterms:modified xsi:type="dcterms:W3CDTF">2006-11-16T08:37:00Z</dcterms:modified>
  <cp:revision>16</cp:revision>
  <dc:subject/>
  <dc:title>Riscatto servizi pre-ruolo</dc:title>
</cp:coreProperties>
</file>