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MANDA DI RICONGIUNZIONE DEI PERIODI ASSICURATIVI AI SENSI DELL’ART. 2 DELLA LEGGE 7/2/79 N° 2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’INPDAP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e P.C. </w:t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textAlignment w:val="auto"/>
        <w:rPr/>
      </w:pPr>
      <w:r>
        <w:rPr/>
        <w:t>ALL’UFFICIO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OVINCI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__ l __ sottoscritt__ _______________________________nato a ________________________</w:t>
      </w:r>
    </w:p>
    <w:p>
      <w:pPr>
        <w:pStyle w:val="Normal"/>
        <w:jc w:val="both"/>
        <w:rPr/>
      </w:pPr>
      <w:r>
        <w:rPr/>
        <w:t>(___) il ______________ in servizio presso ____________________________________________</w:t>
      </w:r>
    </w:p>
    <w:p>
      <w:pPr>
        <w:pStyle w:val="Normal"/>
        <w:jc w:val="both"/>
        <w:rPr/>
      </w:pPr>
      <w:r>
        <w:rPr/>
        <w:t>in qualità di ______________________________________________________________________</w:t>
      </w:r>
    </w:p>
    <w:p>
      <w:pPr>
        <w:pStyle w:val="Normal"/>
        <w:jc w:val="both"/>
        <w:rPr/>
      </w:pPr>
      <w:r>
        <w:rPr/>
        <w:t>con contratto a tempo indeterminato ai fini giuridici dal ___________ ed economici dal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fini del trattamento di quiescenza a carico dello Stato, la ricongiunzione, ai sensi dell’art. 2 della legge n° 29 del 7/2/1979, dei periodi di contribuzione obbligatoria accreditati presso la sede INPS di ___________________ gestione previdenziale ______________________ (indicare la gestione previdenziale presso la quale sono stati versati i contributi), posizione n° ________ e relativi a servizio prestato pr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Dal __________al ___________ presso 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l __________al ___________ presso 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l __________al ___________ presso 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l __________al ___________ presso 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l __________al ___________ presso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pure in qualità di lavoratore autonomo: artigiano, commerciante, coltivatore diret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Dal __________al ___________ presso 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l __________al ___________ presso 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l __________al ___________ presso 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l __________al ___________ presso 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l __________al ___________ presso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__l__ sottoscritt__ chiede inoltre, la ricongiunzione dei contributi volontari versati dal ________</w:t>
      </w:r>
    </w:p>
    <w:p>
      <w:pPr>
        <w:pStyle w:val="Normal"/>
        <w:jc w:val="both"/>
        <w:rPr/>
      </w:pPr>
      <w:r>
        <w:rPr/>
        <w:t>al _________ nonché dei periodi di contribuzione figurativa (es. contributi per disoccupazione) dal_________ al 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__l__ sottoscritt__ fa presente di avere presentato in data __________ prot. n° ________ domanda di valutazione dei servizi per i quali è previsto il riconoscimento, ai fini della quiescenza, ai sensi e per gli effetti del decreto del Presidente della Repubblica 29/12/1973 n° 10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__l__ sottoscritt__, infine, in attesa di conoscere l’onere derivante dalla ricongiunzione, chiede che il pagamento sia disposto per il maggior numero di rate possib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 alla presente in carta sempl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ratto dell’atto di nasci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plice fotocopia (non autenticata)  del libretto personale INPS per periodi fino al 30/06/1974; per periodi successivi duplice fotocopia dei modelli DM 10/L; per i contributi volontari duplice fotocopia dei bollettini di versamento; per i lavoratori autonomi, artigiani, commercianti, allegare duplice copia dei certificato di iscrizione e cessazione attività rilasciata dalla competente Camera di Commercio, i coltivatori diretti ed i braccianti agricoli devono allegare duplice copia del certificato rilasciato dal competente Ufficio Servizio per i contributi agricoli unificati (SCA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</w:t>
        <w:tab/>
        <w:tab/>
        <w:tab/>
        <w:tab/>
        <w:tab/>
        <w:t>Firma 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1:54:00Z</dcterms:created>
  <dc:creator>Pino Durante</dc:creator>
  <dc:description/>
  <dc:language>en-US</dc:language>
  <cp:lastModifiedBy>Scuola Media Statale "Domenico Savio"</cp:lastModifiedBy>
  <dcterms:modified xsi:type="dcterms:W3CDTF">2006-11-16T08:36:00Z</dcterms:modified>
  <cp:revision>6</cp:revision>
  <dc:subject/>
  <dc:title>Ricongiunzione dei periodi assicurativi</dc:title>
</cp:coreProperties>
</file>